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46111400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31790872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89315609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98595465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49802825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4625932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80686799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5308181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61116472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45000051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38309112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47691583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9125114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37329400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